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значений целевых индикаторов и показателей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государственной программы Ставропольского края «Развитие градостроительства, строительства и архитектуры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201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080"/>
        <w:gridCol w:w="1440"/>
        <w:gridCol w:w="1260"/>
        <w:gridCol w:w="900"/>
        <w:gridCol w:w="64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целевого индикатора, показателя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Едини-ца измере-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Значения целевых индикаторов и показателей программы, подпрограммы программы, краевой целевой программы (подпрограммы краевой целевой программы)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Обоснование отклонений значений целевого индикатора и показателя на конец отчетного года (при наличии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080"/>
        <w:gridCol w:w="1440"/>
        <w:gridCol w:w="1260"/>
        <w:gridCol w:w="1080"/>
        <w:gridCol w:w="63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министерства строительства и архитектуры Ставропольского края «Развитие градостроительства, строительства и архитектуры в Ставропольском кра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разработанных (измененных) документов территориального планирования Ставропольского края (далее –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рай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етеранов и инвалидов и семей, имеющих детей инвалидов, проживающих в  крае (далее – ветераны и инвалиды края), обеспеченных жилье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объем ипотечных жилищных кредитов, выданных населению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молодых семей, проживающих на  территории края,  признанных в  установленном порядке нуждающимися в улучшении жилищных условий, улучшивших жилищные условия, в том числе с использованием заемных средств, при оказании им содействия за счет средств федерального бюджета, бюджета Ставропольского края и бюджетов муниципальных образований Ставропольского края (далее соответственно - молодые семьи, краевой бюджет, местные бюджет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rPr/>
            </w:pPr>
            <w:r>
              <w:rPr>
                <w:sz w:val="26"/>
                <w:szCs w:val="26"/>
              </w:rPr>
              <w:t xml:space="preserve">Снижение значения целевого показателя связано в тем, что в соответствии с соглашением о предоставлении субсидии из федерального бюджета бюджету Ставропольского края от 24 июля 2013 г. №ДО2-6/ЕС/ГС/с, заключенным с Федеральным агентством по строительству и жилищно-коммунальному хозяйству, бюджету Ставропольского края предоставлена субсидия за счет средств федерального бюджета на сумму 48 558,67 тыс. рублей, вместо запланированного объема в размере 113925,81 тыс. рублей. 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rPr/>
            </w:pPr>
            <w:r>
              <w:rPr>
                <w:sz w:val="26"/>
                <w:szCs w:val="26"/>
              </w:rPr>
              <w:t>Срок действия свидетельств о праве на получение социальной выплаты составляет 9 месяцев, в связи с чем реализация свидетельств выданных в 2013 году будет продолжена в 2014 го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объем ввода жилья в кра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полнение плановых показателей по вводу в действие жилых домов за счет всех источников финансирования в связи с неисполнением органами местного самоуправления задания по вводу жил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доступности жилья для населения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инвестиций в основной капитал по виду экономической деятельности "Строительство" в кра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1 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1 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редотвращенного ущерба от возможного разрушения жилых домов, основных объектов и систем жизнеобеспечения в крае в результате землетряс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Градостроительство и выполнение отдельных функций в области строительства и архитектуры в Ставропольском кра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даний и сооружений в крае, в отношении которых проведена инвентаризация и паспортизац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вязи с длительной процедурой по оформлению докумен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работанных сметных норм, расценок и цен в строительстве, а также методических документов, регламентирующих порядок их разработки и применения в кра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работанных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экспертных заключений по проведенным государственным экспертизам проектной документации по объектам капитального строительства в кра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экспертных заключений по проведенным государственным экспертизам результатов инженерных изысканий по объектам капитального строительства в кра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емельных участков под строительство объектов в крае, в отношении которых проведено межевание, подготовлены межевые и градостроительные планы, кадастровые паспор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межевание 2-х участков затрачены предусмотренные средства в сумме 1 079,28 тыс.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работанных (измененных) документов территориального планирования кра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работанной документации по планировке территории для объектов регионального значения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етеранов и инвалидов края, обеспеченных жиль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евая целевая программа «Жилище» в Ставропольском крае на 2013 - 2015 го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проживающих на территории края (далее - семьи края), обеспеченных жильем с помощью ипотечных жилищных кредитов (займов), выданных открытым акционерным обществом «Ипотечное инвестиционное агентство Ставропольского края» (далее - Ипотечное агентство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объем ипотечных жилищных кредитов (займов), выданных Ипотечным агентством населению кра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5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семей края, улучшивших жилищные услови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кредитной организации Ставропольского отделения № 5230 - филиала ОАО «Сбербанк России» в отказе предоставления ипотечных кредитов по ставке 10,5 %. Министерством во втором квартале 2013 года проводилась работа по внесению соответствующих изменений в Подпрограмму в части увеличения процентной ставки до 11% годовых. В связи с чем, с апреля 2013 года по июль 2013 года кредитной организацией выдача ипотечных кредитов не осуществлялас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(в возрасте до 35 лет) учителей государственных и муниципальных общеобразовательных учреждений края, реализующих образовательные программы начального общего, основного общего и среднего (полного) общего образования (далее - молодые учителя), улучшивших жилищные условия за счет ипотечных жилищных кредитов и получивших государственную поддержку за счет средств федерального бюджета и краевого бюджет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rPr/>
            </w:pPr>
            <w:r>
              <w:rPr>
                <w:sz w:val="26"/>
                <w:szCs w:val="26"/>
              </w:rPr>
              <w:t xml:space="preserve">Снижение значения целевого показателя обусловлено завышением показателя «Количество молодых (в возрасте до 35 лет) учителей государственных и муниципальных общеобразовательных учреждений края, реализующих образовательные программы начального общего, основного общего и  среднего (полного) общего образования, улучивших жилищные условия за счет ипотечных жилищных кредитов и получивших поддержку за счет средств федерального бюджета и бюджета Ставропольского края.  Фактически нуждающимися в улучшении жилищных условий был признан 31 молодой учитель. Кроме того, предоставление  министерством образования Ставропольского края  списка молодых учителей с задержкой на 68 дней. Отказы банка в выдаче ипотечных кредитов молодым учителям по различным основания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молодых семей, улучшивших жилищные условия, в том числе с использованием  заемных средств, при оказании содействия за счет средств федерального бюджета, краевого бюджета и местны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>
                <w:sz w:val="26"/>
                <w:szCs w:val="26"/>
              </w:rPr>
              <w:t>Снижение значения целевого показателя связано в тем, что в соответствии с соглашением о предоставлении субсидии из федерального бюджета бюджету Ставропольского края от 24 июля 2013 г. №ДО2-6/ЕС/ГС/с, заключенным с Федеральным агентством по строительству и жилищно-коммунальному хозяйству, бюджету Ставропольского края предоставлена субсидия за счет средств федерального бюджета на сумму 48 558,67 тыс. рублей, вместо запланированного объема в размере 113925,8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тыс. рублей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>
                <w:sz w:val="26"/>
                <w:szCs w:val="26"/>
              </w:rPr>
              <w:t>Срок действия свидетельств о праве на получение социальной выплаты составляет 9 месяцев, в связи с чем реализация свидетельств выданных в 2013 году будет продолжена в 2014 году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объем ввода жилья в крае, в том числе жилья экономкласса, малоэтажного жилья (не более трех этажей), многоэтажного жилья (более трех этаже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 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полнение плановых показателей по вводу в действие жилых домов за счет всех источников финансирования в связи с неисполнением органами местного самоуправления задания по вводу жил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я экономического класса, отвечающего стандартам ценовой доступности, энергоэффективности и экологи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 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этажного жилья (не более трех этаж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 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этажного жилья (более трех этаж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 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Повышение устойчивости жилых домов, основных объектов и систем жизнеобеспечения» Программ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редотвращенного ущерба от возможного разрушения жилых домов, основных объектов и систем жизнеобеспечения в результате землетряс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лн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риска возникновения чрезвычайных ситуаций вследствие разрушительных землетряс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еден 1 объект «Реконструкция муниципального общеобразовательного учреждения «Средняя общеобразовательная школа № 3» станицы Советской» из запланированных. Строительство объектов «Реконструкция здания муниципального образовательного учреждения дополнительного образования детей «Центр детского творчества города Невинномысска» и «Водовод от очистных сооружений Кубанского районного водопровода до головной насосной станции в г.Пятигорске (в том числе проектно-изыскательские работы)» продолжается </w:t>
            </w:r>
          </w:p>
        </w:tc>
      </w:tr>
    </w:tbl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* По состоянию на 01.03.2014 статистические данные отсутствуют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инистр строительства, архитектур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 жилищно-коммунального хозяйств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                                                                                           Ю.А.Корнет 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567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одится фактическое значение целевого индикатора, показателя за 2012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9:00Z</dcterms:created>
  <dc:creator>mamedolieva.n</dc:creator>
  <dc:description/>
  <cp:keywords/>
  <dc:language>en-US</dc:language>
  <cp:lastModifiedBy>mamedolieva.n</cp:lastModifiedBy>
  <cp:lastPrinted>2014-03-03T14:14:00Z</cp:lastPrinted>
  <dcterms:modified xsi:type="dcterms:W3CDTF">2014-04-07T08:35:00Z</dcterms:modified>
  <cp:revision>28</cp:revision>
  <dc:subject/>
  <dc:title>Форма 2</dc:title>
</cp:coreProperties>
</file>